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icole Oldham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Email:  NicoleTheArtTeacher@gmail.com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Website:  http://nicoletheteacher.wikispaces.com/</w:t>
      </w:r>
      <w:r>
        <w:rPr>
          <w:bCs/>
          <w:sz w:val="28"/>
          <w:szCs w:val="28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ducation and Credential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ate of Pennsylvania Teaching Certification:  Art K-1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 the process of completing Master of Education Program at Holy Family University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Bachelor of Fine Arts:  Centenary College / Hackettstown NJ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Suma Cum Laud, Academic, Leadership, and Volunteer award recipient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reas of Experti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lassroom Management, Student Motivation, Interactive Learning, Differentiated Instruction, Thematic Units, Visual Aids, Technology Integr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omputer/Software Skill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ype 50+ WPM, Software Proficiencies: All Microsoft Office Programs 2005/2007, Paint, Publisher, Moviemaker, Illustrator, Photoshop and advanced computer aided design software (CAD, Quark, etc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Microsoft Office Instructor                                                           </w:t>
      </w:r>
      <w:r>
        <w:rPr>
          <w:bCs/>
          <w:sz w:val="28"/>
          <w:szCs w:val="28"/>
        </w:rPr>
        <w:t>2007-2008</w:t>
      </w:r>
      <w:r>
        <w:rPr>
          <w:b/>
          <w:bCs/>
          <w:sz w:val="28"/>
          <w:szCs w:val="28"/>
        </w:rPr>
        <w:t xml:space="preserve">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etropolitan Career Center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Computer Technology Associate Degree Program Instructor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Instructor for education geared towards special needs adult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aught Microsoft office computer skills and job skills classes geared towards helping adults rejoin the workforce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Constructed lessons on hardware/software, navigating the   Internet, administrative skills and keyboarding/typing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ided in basic Math/English instruction for students studying for GED exa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aught job search skills and topic based workshops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reated projects/presentations for students utilizing technology in the classro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International Teacher                                                </w:t>
      </w:r>
      <w:r>
        <w:rPr>
          <w:bCs/>
          <w:sz w:val="28"/>
          <w:szCs w:val="28"/>
        </w:rPr>
        <w:t>2005 Summer Program</w:t>
      </w:r>
      <w:r>
        <w:rPr>
          <w:b/>
          <w:bCs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>Fuzhou China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Taught high school students in a summer abroad teaching experience. 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Classes taught include: Art, English as a second language, American pop culture, music and dance and basic design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Created lessons with the objective of developing written and verbal skills to aide students in advancing their academic pursuits in a higher education setting.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0:46:00Z</dcterms:created>
  <dc:creator>James</dc:creator>
  <dc:description/>
  <cp:keywords/>
  <dc:language>en-US</dc:language>
  <cp:lastModifiedBy>James</cp:lastModifiedBy>
  <dcterms:modified xsi:type="dcterms:W3CDTF">2010-12-01T20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